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94167777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62051184"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